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Modello c </w:t>
      </w:r>
    </w:p>
    <w:p>
      <w:pPr>
        <w:pStyle w:val="Default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NOMINA DEL CAPOGRUPPO </w:t>
      </w:r>
    </w:p>
    <w:p>
      <w:pPr>
        <w:pStyle w:val="Default"/>
        <w:ind w:left="6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636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tt.le </w:t>
      </w:r>
    </w:p>
    <w:p>
      <w:pPr>
        <w:pStyle w:val="Default"/>
        <w:ind w:left="636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une di VOGOGNA</w:t>
      </w:r>
    </w:p>
    <w:p>
      <w:pPr>
        <w:pStyle w:val="Default"/>
        <w:ind w:left="636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Nazionale 150</w:t>
      </w:r>
    </w:p>
    <w:p>
      <w:pPr>
        <w:pStyle w:val="Default"/>
        <w:ind w:left="636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805 VOGOGNA (VB)</w:t>
      </w:r>
    </w:p>
    <w:p>
      <w:pPr>
        <w:pStyle w:val="Default"/>
        <w:ind w:left="6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ggetto: Concorso di idee   VOGOGNA Borgo Città Territorio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I sottoscritti dichiarano di nominare ai sensi dell’articolo 47 del DPR 28 dicembre 2000 n.445, consapevoli delle sanzioni penali previste dall'articolo 76 del medesimo DPR 445/2000, per le ipotesi di falsità in atti e dichiarazioni mendaci ivi indicate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quale capogruppo del raggruppamento temporaneo: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ch/Ing………………………………………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nato a……………….……………………………..il………………………Cittadinanza………………….. residente a……………………………………………via…………………………..…….…….n………….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critto all’Albo professionale degli………………………………della Provincia di………………………………….…….al n……………..…………………..dal……………………………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Componente del raggruppamento temporaneo: nome e cognome firma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 --…………………………………………….……………………………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 -- ……………………………….………………..……….………………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 -- …………………………………………………………………………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 -- …………………………………………………………………………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 -- …………………………………………………………………………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 -- …………………………………………………………………………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 -- …………………………………….…………………………………… 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ER ACCETTAZIONE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sottoscritto Arch./Ing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……………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 di accettare la nomina a capogruppo del raggruppamento temporaneo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Data …………………… </w:t>
        <w:tab/>
        <w:tab/>
        <w:tab/>
        <w:tab/>
        <w:tab/>
        <w:t xml:space="preserve">firma…………………………………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allegano: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pie dei documenti di identità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8:50:00Z</dcterms:created>
  <dc:creator>lrosso</dc:creator>
  <dc:description/>
  <cp:keywords/>
  <dc:language>en-US</dc:language>
  <cp:lastModifiedBy> </cp:lastModifiedBy>
  <dcterms:modified xsi:type="dcterms:W3CDTF">2012-08-15T09:14:00Z</dcterms:modified>
  <cp:revision>8</cp:revision>
  <dc:subject/>
  <dc:title> Modello "a" da utilizzare per l’iscrizione </dc:title>
</cp:coreProperties>
</file>